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81"/>
        <w:gridCol w:w="3382"/>
      </w:tblGrid>
      <w:tr>
        <w:trPr/>
        <w:tc>
          <w:tcPr>
            <w:tcW w:w="9211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ITTENTE</w:t>
            </w:r>
          </w:p>
        </w:tc>
      </w:tr>
      <w:tr>
        <w:trPr/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gione sociale </w:t>
            </w:r>
          </w:p>
        </w:tc>
        <w:tc>
          <w:tcPr>
            <w:tcW w:w="676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IMAG SPA   Via Maestri del lavoro, 38 - Mirandola (MO)</w:t>
            </w:r>
          </w:p>
        </w:tc>
      </w:tr>
      <w:tr>
        <w:trPr>
          <w:trHeight w:val="665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i</w:t>
            </w:r>
          </w:p>
        </w:tc>
        <w:tc>
          <w:tcPr>
            <w:tcW w:w="676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Controllo2"/>
            <w:bookmarkStart w:id="1" w:name="__Fieldmark__0_4220124154"/>
            <w:bookmarkStart w:id="2" w:name="__Fieldmark__0_422012415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>Depuratore di Carpi</w:t>
            </w:r>
          </w:p>
        </w:tc>
      </w:tr>
      <w:tr>
        <w:trPr>
          <w:trHeight w:val="701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vorazioni eseguite nei siti</w:t>
            </w:r>
          </w:p>
        </w:tc>
        <w:tc>
          <w:tcPr>
            <w:tcW w:w="676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urazione biologica delle acque reflue e dei rifiuti liquidi</w:t>
            </w:r>
          </w:p>
        </w:tc>
      </w:tr>
      <w:tr>
        <w:trPr>
          <w:trHeight w:val="797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999999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e dove devono essere svolte le lavorazioni oggetto del contratto</w:t>
            </w:r>
          </w:p>
        </w:tc>
        <w:tc>
          <w:tcPr>
            <w:tcW w:w="676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999999"/>
              <w:right w:val="single" w:sz="4" w:space="0" w:color="A6A6A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_4220124154"/>
            <w:bookmarkStart w:id="4" w:name="__Fieldmark__2_4220124154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edi planimetria alleg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3_4220124154"/>
            <w:bookmarkStart w:id="6" w:name="__Fieldmark__3_4220124154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escrizione (Depuratore Carpi):</w:t>
            </w:r>
          </w:p>
          <w:p>
            <w:pPr>
              <w:pStyle w:val="Normal"/>
              <w:ind w:left="38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4_4220124154"/>
            <w:bookmarkStart w:id="8" w:name="__Fieldmark__4_4220124154"/>
            <w:bookmarkEnd w:id="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gresso impianto/aree di transito mezzi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5_4220124154"/>
            <w:bookmarkStart w:id="10" w:name="__Fieldmark__5_4220124154"/>
            <w:bookmarkEnd w:id="1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ollevamento/dissabbiatura/vasche di sedimentazione primaria           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6_4220124154"/>
            <w:bookmarkStart w:id="12" w:name="__Fieldmark__6_4220124154"/>
            <w:bookmarkEnd w:id="1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ea centrifughe</w:t>
            </w:r>
          </w:p>
          <w:p>
            <w:pPr>
              <w:pStyle w:val="Normal"/>
              <w:ind w:left="38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7_4220124154"/>
            <w:bookmarkStart w:id="14" w:name="__Fieldmark__7_4220124154"/>
            <w:bookmarkEnd w:id="1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ea di conferimento reflui industriali 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8_4220124154"/>
            <w:bookmarkStart w:id="16" w:name="__Fieldmark__8_4220124154"/>
            <w:bookmarkEnd w:id="1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ea di conferimento scarichi civili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9_4220124154"/>
            <w:bookmarkStart w:id="18" w:name="__Fieldmark__9_4220124154"/>
            <w:bookmarkEnd w:id="1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ea digestore e cogeneratore</w:t>
            </w:r>
          </w:p>
          <w:p>
            <w:pPr>
              <w:pStyle w:val="Normal"/>
              <w:ind w:left="38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0_4220124154"/>
            <w:bookmarkStart w:id="20" w:name="__Fieldmark__10_4220124154"/>
            <w:bookmarkEnd w:id="2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spessitori fanghi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" w:name="__Fieldmark__11_4220124154"/>
            <w:bookmarkStart w:id="22" w:name="__Fieldmark__11_4220124154"/>
            <w:bookmarkEnd w:id="2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ea filtrazione e uscita acquedotto industriale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" w:name="__Fieldmark__12_4220124154"/>
            <w:bookmarkStart w:id="24" w:name="__Fieldmark__12_4220124154"/>
            <w:bookmarkEnd w:id="2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puratore chimico-fisico </w:t>
            </w:r>
          </w:p>
          <w:p>
            <w:pPr>
              <w:pStyle w:val="Normal"/>
              <w:ind w:left="671" w:hanging="284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" w:name="__Fieldmark__13_4220124154"/>
            <w:bookmarkStart w:id="26" w:name="__Fieldmark__13_4220124154"/>
            <w:bookmarkEnd w:id="2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mpianto di produzione ozono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" w:name="__Fieldmark__14_4220124154"/>
            <w:bookmarkStart w:id="28" w:name="__Fieldmark__14_4220124154"/>
            <w:bookmarkEnd w:id="2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irinto di uscita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" w:name="__Fieldmark__15_4220124154"/>
            <w:bookmarkStart w:id="30" w:name="__Fieldmark__15_4220124154"/>
            <w:bookmarkEnd w:id="3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gazzino 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" w:name="__Fieldmark__16_4220124154"/>
            <w:bookmarkStart w:id="32" w:name="__Fieldmark__16_4220124154"/>
            <w:bookmarkEnd w:id="3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fficina macchine utensili  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" w:name="__Fieldmark__17_4220124154"/>
            <w:bookmarkStart w:id="34" w:name="__Fieldmark__17_4220124154"/>
            <w:bookmarkEnd w:id="3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fficina manutenzione </w:t>
            </w:r>
          </w:p>
          <w:p>
            <w:pPr>
              <w:pStyle w:val="Normal"/>
              <w:ind w:left="38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" w:name="__Fieldmark__18_4220124154"/>
            <w:bookmarkStart w:id="36" w:name="__Fieldmark__18_4220124154"/>
            <w:bookmarkEnd w:id="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Uffici palazzina</w:t>
            </w:r>
          </w:p>
          <w:p>
            <w:pPr>
              <w:pStyle w:val="Normal"/>
              <w:ind w:left="38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7" w:name="__Fieldmark__19_4220124154"/>
            <w:bookmarkStart w:id="38" w:name="__Fieldmark__19_4220124154"/>
            <w:bookmarkEnd w:id="3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Laboratorio analisi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20_4220124154"/>
            <w:bookmarkStart w:id="40" w:name="__Fieldmark__20_4220124154"/>
            <w:bookmarkEnd w:id="4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Ufficio ingresso 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21_4220124154"/>
            <w:bookmarkStart w:id="42" w:name="__Fieldmark__21_4220124154"/>
            <w:bookmarkEnd w:id="4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asche di Ossidazione 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__Fieldmark__22_4220124154"/>
            <w:bookmarkStart w:id="44" w:name="__Fieldmark__22_4220124154"/>
            <w:bookmarkEnd w:id="4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asche di sedimentazione finale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5" w:name="__Fieldmark__23_4220124154"/>
            <w:bookmarkStart w:id="46" w:name="__Fieldmark__23_4220124154"/>
            <w:bookmarkEnd w:id="4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ona gasometro e torcia</w:t>
            </w:r>
          </w:p>
          <w:p>
            <w:pPr>
              <w:pStyle w:val="Normal"/>
              <w:ind w:left="3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lavorazioni verranno effettuate lungo tutto il perimetro e in diverse posizioni all’interno dell’area impiantistica, non all’interno di locali di lavoro nè sulle vasche  di trattamento (vd. Planimetria allegata)</w:t>
            </w:r>
          </w:p>
          <w:p>
            <w:pPr>
              <w:pStyle w:val="Normal"/>
              <w:ind w:left="38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6" w:hRule="atLeast"/>
        </w:trPr>
        <w:tc>
          <w:tcPr>
            <w:tcW w:w="9211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gure di riferimento per la gestione della sicurezza e delle emergenze</w:t>
            </w:r>
          </w:p>
        </w:tc>
      </w:tr>
      <w:tr>
        <w:trPr>
          <w:trHeight w:val="656" w:hRule="exact"/>
        </w:trPr>
        <w:tc>
          <w:tcPr>
            <w:tcW w:w="2448" w:type="dxa"/>
            <w:vMerge w:val="restart"/>
            <w:tcBorders>
              <w:top w:val="single" w:sz="4" w:space="0" w:color="999999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etti al Pronto Soccorso</w:t>
            </w:r>
          </w:p>
        </w:tc>
        <w:tc>
          <w:tcPr>
            <w:tcW w:w="3381" w:type="dxa"/>
            <w:tcBorders>
              <w:top w:val="single" w:sz="4" w:space="0" w:color="999999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zelloni Massimo, Rossi Simone, Depietri Fausto</w:t>
            </w:r>
          </w:p>
        </w:tc>
        <w:tc>
          <w:tcPr>
            <w:tcW w:w="3382" w:type="dxa"/>
            <w:tcBorders>
              <w:top w:val="single" w:sz="4" w:space="0" w:color="999999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vMerge w:val="continue"/>
            <w:tcBorders>
              <w:top w:val="single" w:sz="4" w:space="0" w:color="999999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vMerge w:val="continue"/>
            <w:tcBorders>
              <w:top w:val="single" w:sz="4" w:space="0" w:color="999999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detti all'Antincendio</w:t>
            </w:r>
          </w:p>
        </w:tc>
        <w:tc>
          <w:tcPr>
            <w:tcW w:w="3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zelloni Massimo, Rossi Simone, Solomita Giuseppe</w:t>
            </w:r>
          </w:p>
        </w:tc>
        <w:tc>
          <w:tcPr>
            <w:tcW w:w="33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8" w:hRule="exact"/>
        </w:trPr>
        <w:tc>
          <w:tcPr>
            <w:tcW w:w="2448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8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SPP</w:t>
            </w:r>
          </w:p>
        </w:tc>
        <w:tc>
          <w:tcPr>
            <w:tcW w:w="676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Valeria Dal Borgo</w:t>
            </w:r>
          </w:p>
        </w:tc>
      </w:tr>
      <w:tr>
        <w:trPr>
          <w:trHeight w:val="496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o Competente</w:t>
            </w:r>
          </w:p>
        </w:tc>
        <w:tc>
          <w:tcPr>
            <w:tcW w:w="676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Barbanti</w:t>
            </w:r>
            <w:r>
              <w:rPr>
                <w:rFonts w:cs="Arial" w:ascii="Arial" w:hAnsi="Arial"/>
                <w:vanish/>
                <w:sz w:val="22"/>
                <w:szCs w:val="22"/>
              </w:rPr>
              <w:t xml:space="preserve">ecnico incaricato viduato sulla planimetria </w:t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22"/>
                <w:vanish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3"/>
      </w:tblGrid>
      <w:tr>
        <w:trPr/>
        <w:tc>
          <w:tcPr>
            <w:tcW w:w="921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RESA APPALTATRICE/LAVORATORE AUTONOMO</w:t>
            </w:r>
          </w:p>
        </w:tc>
      </w:tr>
      <w:tr>
        <w:trPr>
          <w:trHeight w:val="480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gione sociale </w:t>
            </w:r>
          </w:p>
        </w:tc>
        <w:tc>
          <w:tcPr>
            <w:tcW w:w="6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vori appaltati</w:t>
            </w:r>
          </w:p>
        </w:tc>
        <w:tc>
          <w:tcPr>
            <w:tcW w:w="676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itiro fanghi disidratati ed invio a recupero/smaltimento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schi dell’ambiente di lavoro del Committente, a cui sono soggetti gli operatori della ditta appaltatrice/lavoratore autonomo e relative Misure di prevenzione e Protezione ed Emergenza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FF0000"/>
          <w:sz w:val="22"/>
          <w:szCs w:val="22"/>
        </w:rPr>
      </w:pPr>
      <w:r>
        <w:rPr>
          <w:rFonts w:cs="Arial" w:ascii="Arial" w:hAnsi="Arial"/>
          <w:b/>
          <w:smallCap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FF0000"/>
          <w:sz w:val="22"/>
          <w:szCs w:val="22"/>
        </w:rPr>
      </w:pPr>
      <w:r>
        <w:rPr>
          <w:rFonts w:cs="Arial" w:ascii="Arial" w:hAnsi="Arial"/>
          <w:b/>
          <w:smallCap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FF0000"/>
          <w:sz w:val="22"/>
          <w:szCs w:val="22"/>
        </w:rPr>
      </w:pPr>
      <w:r>
        <w:rPr>
          <w:rFonts w:cs="Arial" w:ascii="Arial" w:hAnsi="Arial"/>
          <w:b/>
          <w:smallCaps/>
          <w:color w:val="FF0000"/>
          <w:sz w:val="22"/>
          <w:szCs w:val="22"/>
        </w:rPr>
        <w:t>DEPURATORE DI CARPI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Tutte le are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>
          <w:trHeight w:val="7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i ad agenti biologic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lavorazioni presenti nel sito  di  AIMAG possono comportare la possibilità di contatto diretto o indiretto con agenti biologi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di prote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fatto divieto di fumare e assumere cibi e bevand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Ingresso Impianto/aree di trnasito mezzi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3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a di inset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Sollevamento / dissabbiatura / vasche di sedimentazione primari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in vasca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installati parapetti lungo tutto il perimetro calpestabile delle vasche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a di inset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rea centrifugh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4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ore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centrifughe in funzione &gt; 85 dB(A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alazione dell'area con rumore ambientale &gt; 85 dB(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bligo utilizzo otoprotettor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rea conferimento reflui industriali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5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in buc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vasche di raccolta sono dotate di coperchi che impediscono la caduta dell'operatore all'interno.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rea conferimento scarichi civili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4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in buc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presenti parapetti a norma per proteggere gli operatori da tale rischio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rea digestore e cogenerator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543"/>
        <w:gridCol w:w="515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6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dall’al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cale di accesso e l'area superiore del digestore sono dotate di parapetti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di squadre di personale addestrato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ndere visione del Piano di emergenza (</w:t>
            </w:r>
            <w:r>
              <w:rPr>
                <w:rFonts w:cs="Arial" w:ascii="Arial" w:hAnsi="Arial"/>
                <w:b/>
                <w:sz w:val="20"/>
                <w:szCs w:val="20"/>
              </w:rPr>
              <w:t>vedi allegato IV</w:t>
            </w:r>
            <w:r>
              <w:rPr>
                <w:rFonts w:cs="Arial" w:ascii="Arial" w:hAnsi="Arial"/>
                <w:sz w:val="20"/>
                <w:szCs w:val="20"/>
              </w:rPr>
              <w:t xml:space="preserve"> )  e della segnaletica di sicurezza installata presso il sito, con l’indicazione delle vie di fuga, e della localizzazione dei presidi antincendio e di emerg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rre le sorgenti d’innes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rre al minimo necessario i materiali combustib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segnalare le vie di esodo e mantenerle sgom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re il divieto di fum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incendio comportarsi secondo quanto indicato nel piano di  emerg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are periodicamente gli impianti e le attrezzature di spegnimento, adeguatamente segnalate.</w:t>
            </w:r>
            <w:r>
              <w:rPr/>
              <w:t xml:space="preserve"> </w:t>
            </w:r>
          </w:p>
        </w:tc>
      </w:tr>
      <w:tr>
        <w:trPr>
          <w:trHeight w:val="7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ad atmosfere esplosi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di squadre di personale addestrato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eto di usare fiamme libere e di fumare e divieto di svolgere lavorazioni con produzione di scintille o calo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Vedi anche quanto sopra indicato per il rischio incendio</w:t>
            </w:r>
          </w:p>
        </w:tc>
      </w:tr>
      <w:tr>
        <w:trPr>
          <w:trHeight w:val="4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a di oggetti lungo le vie di transito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ivolamenti, distorsione arti inferior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Area filtrazione e uscita acquedotto industrial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>
          <w:trHeight w:val="2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e di inset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  <w:tr>
        <w:trPr>
          <w:trHeight w:val="5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imic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uto allo sviluppo di gas/vapo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adeguati DPI</w:t>
            </w:r>
          </w:p>
        </w:tc>
      </w:tr>
      <w:tr>
        <w:trPr>
          <w:trHeight w:val="3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ore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umore ambientale 80 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 xml:space="preserve"> 85 dB(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otoprotettor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Depuratore chimico fisico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48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imic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vuto allo sviluppo di gas/vapo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adeguati DPI</w:t>
            </w:r>
          </w:p>
        </w:tc>
      </w:tr>
      <w:tr>
        <w:trPr>
          <w:trHeight w:val="4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enza di oggetti lungo le vie di transit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mpianto di produzione ozono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307"/>
        <w:gridCol w:w="4239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68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fissia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 presenza di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as/vapori nocivi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urante la permanenza di personale all'interno dell'area dell'impianto è necessario che tutte le porte di accesso siano mantenute aperte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urante la presenza di personale all'interno dell'impianto, la presenza di personale dovrà essere segnalata all'esterno mediante idonea cartellonistica.</w:t>
            </w:r>
          </w:p>
        </w:tc>
      </w:tr>
      <w:tr>
        <w:trPr>
          <w:trHeight w:val="513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>
          <w:trHeight w:val="209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or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llo di rumore 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rFonts w:cs="Arial" w:ascii="Arial" w:hAnsi="Arial"/>
                <w:sz w:val="20"/>
                <w:szCs w:val="20"/>
              </w:rPr>
              <w:t>85 dBA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otoprotettor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Labirinto di uscita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4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in vasca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durante le operazioni di manutenzione/pulizia</w:t>
            </w:r>
          </w:p>
        </w:tc>
      </w:tr>
      <w:tr>
        <w:trPr>
          <w:trHeight w:val="6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>
          <w:trHeight w:val="2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e di inset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  <w:tr>
        <w:trPr>
          <w:trHeight w:val="60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 xml:space="preserve">Magazzino 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6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oggetti dall’al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ispetto dei valori limite di portata dei ripiani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ccaggio del materiale sugli scaffali in maniera da impedirne la caduta.</w:t>
            </w:r>
          </w:p>
        </w:tc>
      </w:tr>
      <w:tr>
        <w:trPr>
          <w:trHeight w:val="5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circolazione di mulet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ossare Indumenti alta visibi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etto provvisto di segnalatore acustico/luminoso</w:t>
            </w:r>
          </w:p>
        </w:tc>
      </w:tr>
      <w:tr>
        <w:trPr>
          <w:trHeight w:val="3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fficina macchine utensili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94"/>
        <w:gridCol w:w="430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6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a radiazione ottiche artificial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nti da attività  di saldatur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mitazione dell'area di lavoro mediante i teli di protezione </w:t>
            </w:r>
          </w:p>
        </w:tc>
      </w:tr>
      <w:tr>
        <w:trPr>
          <w:trHeight w:val="6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>
          <w:trHeight w:val="68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zione di scheg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nti dalle lavorazioni in corso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zione della contemporaneità delle lavorazioni. Delimitazione dell'area di lavoro con produzione di schegge mediante i teli di protezione utilizzati anche nelle operazioni di saldatura</w:t>
            </w:r>
          </w:p>
        </w:tc>
      </w:tr>
      <w:tr>
        <w:trPr>
          <w:trHeight w:val="37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o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nti dalle lavorazioni in corso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zione delle contemporaneità nelle lavorazioni. Utilizzo otoprotettor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Officina Manutenzion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3942"/>
        <w:gridCol w:w="4340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ezione di schegg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nti dalle lavorazioni in corso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minazione della contemporaneità delle lavorazioni. </w:t>
            </w:r>
          </w:p>
        </w:tc>
      </w:tr>
      <w:tr>
        <w:trPr>
          <w:trHeight w:val="7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mico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nte dall’utilizzo di sostanze che possono sviluppare vapori nocivi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zione delle contemporaneità nelle lavorazioni. Mantenere distanza minima dalle zone di lavorazione</w:t>
            </w:r>
          </w:p>
        </w:tc>
      </w:tr>
      <w:tr>
        <w:trPr>
          <w:trHeight w:val="48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ore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ivanti dalle lavorazioni in corso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minazione delle contemporaneità nelle lavorazioni. Utilizzo otoprotettor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Uffici palazzina /Ufficio ingresso impianto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4191"/>
        <w:gridCol w:w="4104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417" w:hRule="atLeast"/>
        </w:trPr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Laboratorio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3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ti, collisioni, investiment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olazione  di autoveicoli e mezzi meccanici di AIMAG e di terzi nel piazzale antistante la palazzina uffi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re segnaletica di viabilità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re il limite di velocità massima (5 km/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e ad agenti biologic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 lavorazioni presenti nel sito  di  AIMAG possono comportare la possibilità di contatto diretto o indiretto con agenti biologi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come sopr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’ fatto divieto di fumare e assumere cibi e bevand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o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di squadre di personale addestrat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rre le sorgenti d’innes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rre al minimo necessario i materiali combustib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vie di esodo e mantenerle sgom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re il divieto di fum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incendio comportarsi secondo quanto indicato nel piano di  emergenza presente presso la struttura e seguire le indicazioni degli Addetti Antincend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Vasche di ossidazione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in vasca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installati parapetti lungo tutto il perimetro calpestabile delle vasche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a di inset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Vasche di sedimentazione finale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80"/>
        <w:gridCol w:w="432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ampi/urti/ contusioni/tagl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a di oggetti lungo le vie di trans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ciare sgombre le vie di transito. Utilizzare adeguati DP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uta in vasca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 installati parapetti lungo tutto il perimetro calpestabile delle vasche</w:t>
            </w:r>
          </w:p>
        </w:tc>
      </w:tr>
      <w:tr>
        <w:trPr>
          <w:trHeight w:val="66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ivolamenti, distorsione arti inferiori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resenza di sconnessioni nel piano di calpestio/ presenza di pozze d’acqu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adeguati DPI (scarpe antinfortunistiche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a di insetto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Zona gasometro e torcia</w:t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4270"/>
        <w:gridCol w:w="4023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ISCHI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PP</w:t>
            </w:r>
          </w:p>
        </w:tc>
      </w:tr>
      <w:tr>
        <w:trPr>
          <w:trHeight w:val="7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endi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di squadre di personale addestrato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endere visione del Piano di emergenza (</w:t>
            </w:r>
            <w:r>
              <w:rPr>
                <w:rFonts w:cs="Arial" w:ascii="Arial" w:hAnsi="Arial"/>
                <w:b/>
                <w:sz w:val="20"/>
                <w:szCs w:val="20"/>
              </w:rPr>
              <w:t>vedi allegato IV</w:t>
            </w:r>
            <w:r>
              <w:rPr>
                <w:rFonts w:cs="Arial" w:ascii="Arial" w:hAnsi="Arial"/>
                <w:sz w:val="20"/>
                <w:szCs w:val="20"/>
              </w:rPr>
              <w:t xml:space="preserve"> )  e della segnaletica di sicurezza installata presso il sito, con l’indicazione delle vie di fuga, e della localizzazione dei presidi antincendio e di emergenz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rre le sorgenti d’innes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durre al minimo necessario i materiali combustibi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, segnalare le vie di esodo e mantenerle sgom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re il divieto di fum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caso di incendio comportarsi secondo quanto indicato nel piano di  emergen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lare periodicamente gli impianti e le attrezzature di spegnimento, adeguatamente segnalate.</w:t>
            </w:r>
          </w:p>
        </w:tc>
      </w:tr>
      <w:tr>
        <w:trPr>
          <w:trHeight w:val="75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sizioni ad atmosfere esplosive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ze di squadre di personale addestrato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o all'area permesso solo per personale autorizzato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inzione in muratura nell'intorno del gasometro. Divieto di usare fiamme libere e di fumare e divieto di svolgere lavorazioni con produzione di scintille o calo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di anche quanto sopra indicato per il rischio incendio.</w:t>
            </w:r>
          </w:p>
        </w:tc>
      </w:tr>
      <w:tr>
        <w:trPr>
          <w:trHeight w:val="251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ure di insetto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vestiario adeguat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497"/>
      </w:tblGrid>
      <w:tr>
        <w:trPr/>
        <w:tc>
          <w:tcPr>
            <w:tcW w:w="10207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I</w:t>
            </w:r>
          </w:p>
        </w:tc>
      </w:tr>
      <w:tr>
        <w:trPr/>
        <w:tc>
          <w:tcPr>
            <w:tcW w:w="7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94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lanimetrie dei siti con indicazione di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7" w:name="__Fieldmark__24_4220124154"/>
            <w:bookmarkStart w:id="48" w:name="__Fieldmark__24_4220124154"/>
            <w:bookmarkEnd w:id="4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ree in cui devono essere svolte le lavorazioni da parte dell’impresa appaltatrice/lavoratore autonom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9" w:name="__Fieldmark__25_4220124154"/>
            <w:bookmarkStart w:id="50" w:name="__Fieldmark__25_4220124154"/>
            <w:bookmarkEnd w:id="5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ubicazione dei servizi igienic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1" w:name="__Fieldmark__26_4220124154"/>
            <w:bookmarkStart w:id="52" w:name="__Fieldmark__26_4220124154"/>
            <w:bookmarkEnd w:id="5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ubicazione della zona di pausa e ristor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3" w:name="__Fieldmark__27_4220124154"/>
            <w:bookmarkStart w:id="54" w:name="__Fieldmark__27_4220124154"/>
            <w:bookmarkEnd w:id="5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sizionamento delle cassette di pronto soccors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5" w:name="__Fieldmark__28_4220124154"/>
            <w:bookmarkStart w:id="56" w:name="__Fieldmark__28_4220124154"/>
            <w:bookmarkEnd w:id="5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sizionamento dell’apparecchio telefonic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7" w:name="__Fieldmark__29_4220124154"/>
            <w:bookmarkStart w:id="58" w:name="__Fieldmark__29_4220124154"/>
            <w:bookmarkEnd w:id="5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osizionamento dei mezzi di estinzione incendi fissi e mobil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9" w:name="__Fieldmark__30_4220124154"/>
            <w:bookmarkStart w:id="60" w:name="__Fieldmark__30_4220124154"/>
            <w:bookmarkEnd w:id="6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ubicazione del punto di ritrov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1" w:name="__Fieldmark__31_4220124154"/>
            <w:bookmarkStart w:id="62" w:name="__Fieldmark__31_4220124154"/>
            <w:bookmarkEnd w:id="6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e di esod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3" w:name="__Fieldmark__32_4220124154"/>
            <w:bookmarkStart w:id="64" w:name="__Fieldmark__32_4220124154"/>
            <w:bookmarkEnd w:id="6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ercorsi e viabilità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5" w:name="__Fieldmark__33_4220124154"/>
            <w:bookmarkStart w:id="66" w:name="__Fieldmark__33_4220124154"/>
            <w:bookmarkEnd w:id="6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unti di alimentazione elettrica ove è possibile installare quadri elettrici di derivazione per eventuali allacciament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7" w:name="__Fieldmark__34_4220124154"/>
            <w:bookmarkStart w:id="68" w:name="__Fieldmark__34_4220124154"/>
            <w:bookmarkEnd w:id="68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one interessate dal rischio di esplosione o incendi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9" w:name="__Fieldmark__35_4220124154"/>
            <w:bookmarkStart w:id="70" w:name="__Fieldmark__35_4220124154"/>
            <w:bookmarkEnd w:id="70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one interessate alla movimentazione e al deposito carichi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1" w:name="__Fieldmark__36_4220124154"/>
            <w:bookmarkStart w:id="72" w:name="__Fieldmark__36_4220124154"/>
            <w:bookmarkEnd w:id="7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one ad accesso controllato per le quali è necessaria un’autorizzazione scritta del committen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3" w:name="__Fieldmark__37_4220124154"/>
            <w:bookmarkStart w:id="74" w:name="__Fieldmark__37_4220124154"/>
            <w:bookmarkEnd w:id="7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one interessate da rischio di esposizione ad agenti fisici, chimici o biologic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5" w:name="__Fieldmark__38_4220124154"/>
            <w:bookmarkStart w:id="76" w:name="__Fieldmark__38_4220124154"/>
            <w:bookmarkEnd w:id="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zone interessate da altri rischi specifici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7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94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ntesi risultati analitici in ambiente di lavoro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94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ure di rumore ambientale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94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o di Emergenza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Copia del presente documento timbrato e controfirmato per accettazione deve essere restituito al committente insieme alla documentazione richiesta in questo documento e nel Mod. DUVRI.01/B.</w:t>
      </w:r>
    </w:p>
    <w:p>
      <w:pPr>
        <w:pStyle w:val="Normal"/>
        <w:jc w:val="both"/>
        <w:rPr/>
      </w:pPr>
      <w:r>
        <w:rPr/>
        <w:t>Le informazioni richieste verranno utilizzate da AIMAG S.p.A per la redazione del DUVRI (Documento Unico di Valutazione dei Rischi da Interferenza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2657"/>
        <w:gridCol w:w="2316"/>
        <w:gridCol w:w="3847"/>
      </w:tblGrid>
      <w:tr>
        <w:trPr/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2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esponsabile Reparto/Settore</w:t>
            </w:r>
          </w:p>
        </w:tc>
        <w:tc>
          <w:tcPr>
            <w:tcW w:w="2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irigente</w:t>
            </w:r>
          </w:p>
        </w:tc>
        <w:tc>
          <w:tcPr>
            <w:tcW w:w="3847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ricezione e presa vis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mpresa appaltatrice/lav.autonom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imbro e firma del legale rappresentante)</w:t>
            </w:r>
          </w:p>
        </w:tc>
      </w:tr>
      <w:tr>
        <w:trPr>
          <w:trHeight w:val="76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4"/>
      <w:gridCol w:w="5762"/>
      <w:gridCol w:w="1788"/>
    </w:tblGrid>
    <w:tr>
      <w:trPr>
        <w:trHeight w:val="270" w:hRule="atLeast"/>
      </w:trPr>
      <w:tc>
        <w:tcPr>
          <w:tcW w:w="2184" w:type="dxa"/>
          <w:vMerge w:val="restart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Testotabella"/>
            <w:rPr>
              <w:sz w:val="15"/>
              <w:szCs w:val="15"/>
            </w:rPr>
          </w:pPr>
          <w:r>
            <w:rPr>
              <w:sz w:val="15"/>
              <w:szCs w:val="15"/>
            </w:rPr>
            <w:drawing>
              <wp:inline distT="0" distB="0" distL="0" distR="0">
                <wp:extent cx="1209040" cy="1943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040" cy="194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2" w:type="dxa"/>
          <w:vMerge w:val="restart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Heading2"/>
            <w:keepNext w:val="true"/>
            <w:widowControl w:val="false"/>
            <w:spacing w:before="240" w:after="60"/>
            <w:ind w:left="-91" w:firstLine="91"/>
            <w:jc w:val="center"/>
            <w:rPr/>
          </w:pPr>
          <w:r>
            <w:rPr/>
            <w:t>INFORMATIVA SUI RISCHI DELL’AMBIENTE DI LAVORO E SULLE RELATIVE MISURE DI PREVENZIONE ED EMERGENZA</w:t>
          </w:r>
        </w:p>
      </w:tc>
      <w:tc>
        <w:tcPr>
          <w:tcW w:w="178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</w:tcPr>
        <w:p>
          <w:pPr>
            <w:pStyle w:val="Testotabella"/>
            <w:rPr/>
          </w:pPr>
          <w:r>
            <w:rPr/>
            <w:t>Mod.DUVRI.01/A</w:t>
          </w:r>
        </w:p>
      </w:tc>
    </w:tr>
    <w:tr>
      <w:trPr>
        <w:trHeight w:val="270" w:hRule="atLeast"/>
      </w:trPr>
      <w:tc>
        <w:tcPr>
          <w:tcW w:w="2184" w:type="dxa"/>
          <w:vMerge w:val="continue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Testotabella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5762" w:type="dxa"/>
          <w:vMerge w:val="continue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Testotabella"/>
            <w:snapToGrid w:val="false"/>
            <w:rPr>
              <w:sz w:val="15"/>
              <w:szCs w:val="15"/>
            </w:rPr>
          </w:pPr>
          <w:r>
            <w:rPr>
              <w:sz w:val="15"/>
              <w:szCs w:val="15"/>
            </w:rPr>
          </w:r>
        </w:p>
      </w:tc>
      <w:tc>
        <w:tcPr>
          <w:tcW w:w="178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</w:tcPr>
        <w:p>
          <w:pPr>
            <w:pStyle w:val="Testotabella"/>
            <w:rPr/>
          </w:pPr>
          <w:r>
            <w:rPr/>
            <w:t>Rev.0 del 03/12/10</w:t>
          </w:r>
        </w:p>
      </w:tc>
    </w:tr>
    <w:tr>
      <w:trPr>
        <w:trHeight w:val="211" w:hRule="atLeast"/>
      </w:trPr>
      <w:tc>
        <w:tcPr>
          <w:tcW w:w="2184" w:type="dxa"/>
          <w:vMerge w:val="continue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Testotabella"/>
            <w:snapToGrid w:val="false"/>
            <w:rPr/>
          </w:pPr>
          <w:r>
            <w:rPr/>
          </w:r>
        </w:p>
      </w:tc>
      <w:tc>
        <w:tcPr>
          <w:tcW w:w="5762" w:type="dxa"/>
          <w:vMerge w:val="continue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Testotabella"/>
            <w:snapToGrid w:val="false"/>
            <w:rPr/>
          </w:pPr>
          <w:r>
            <w:rPr/>
          </w:r>
        </w:p>
      </w:tc>
      <w:tc>
        <w:tcPr>
          <w:tcW w:w="1788" w:type="dxa"/>
          <w:tcBorders>
            <w:top w:val="single" w:sz="4" w:space="0" w:color="D9D9D9"/>
            <w:left w:val="single" w:sz="4" w:space="0" w:color="D9D9D9"/>
            <w:bottom w:val="single" w:sz="4" w:space="0" w:color="D9D9D9"/>
            <w:right w:val="single" w:sz="4" w:space="0" w:color="D9D9D9"/>
          </w:tcBorders>
          <w:shd w:fill="FFFFCC" w:val="clear"/>
          <w:vAlign w:val="center"/>
        </w:tcPr>
        <w:p>
          <w:pPr>
            <w:pStyle w:val="Testotabella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5220"/>
        </w:tabs>
        <w:ind w:left="5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240" w:after="120"/>
      <w:jc w:val="both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60"/>
      <w:ind w:left="-91" w:firstLine="91"/>
      <w:jc w:val="center"/>
      <w:outlineLvl w:val="1"/>
    </w:pPr>
    <w:rPr>
      <w:rFonts w:ascii="Arial" w:hAnsi="Arial" w:cs="Arial"/>
      <w:b/>
      <w:bCs/>
      <w:iCs/>
      <w:sz w:val="18"/>
      <w:szCs w:val="1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S Mincho;ＭＳ 明朝" w:hAnsi="MS Mincho;ＭＳ 明朝" w:eastAsia="MS Mincho;ＭＳ 明朝" w:cs="MS Mincho;ＭＳ 明朝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S Mincho;ＭＳ 明朝" w:hAnsi="MS Mincho;ＭＳ 明朝" w:eastAsia="MS Mincho;ＭＳ 明朝" w:cs="MS Mincho;ＭＳ 明朝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MS Mincho;ＭＳ 明朝" w:hAnsi="MS Mincho;ＭＳ 明朝" w:eastAsia="MS Mincho;ＭＳ 明朝" w:cs="MS Mincho;ＭＳ 明朝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MS Mincho;ＭＳ 明朝" w:hAnsi="MS Mincho;ＭＳ 明朝" w:eastAsia="MS Mincho;ＭＳ 明朝" w:cs="MS Mincho;ＭＳ 明朝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tabellaCarattere">
    <w:name w:val="Testo tabella Carattere"/>
    <w:qFormat/>
    <w:rPr>
      <w:rFonts w:ascii="Arial" w:hAnsi="Arial" w:cs="Arial"/>
      <w:sz w:val="16"/>
      <w:szCs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-993" w:leader="none"/>
        <w:tab w:val="left" w:pos="2046" w:leader="none"/>
        <w:tab w:val="left" w:pos="3119" w:leader="none"/>
        <w:tab w:val="left" w:pos="4062" w:leader="none"/>
        <w:tab w:val="left" w:pos="5070" w:leader="none"/>
        <w:tab w:val="left" w:pos="6078" w:leader="none"/>
        <w:tab w:val="left" w:pos="7086" w:leader="none"/>
        <w:tab w:val="left" w:pos="8094" w:leader="none"/>
      </w:tabs>
      <w:jc w:val="both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tabella">
    <w:name w:val="Testo tabella"/>
    <w:basedOn w:val="Normal"/>
    <w:next w:val="Normal"/>
    <w:qFormat/>
    <w:pPr>
      <w:widowControl w:val="false"/>
      <w:jc w:val="center"/>
    </w:pPr>
    <w:rPr>
      <w:rFonts w:ascii="Arial" w:hAnsi="Arial" w:cs="Arial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9:27:00Z</dcterms:created>
  <dc:creator>Valeria Dal Borgo</dc:creator>
  <dc:description/>
  <cp:keywords/>
  <dc:language>en-US</dc:language>
  <cp:lastModifiedBy>Paolo Biagioni</cp:lastModifiedBy>
  <cp:lastPrinted>2014-09-18T12:08:00Z</cp:lastPrinted>
  <dcterms:modified xsi:type="dcterms:W3CDTF">2020-02-10T09:25:00Z</dcterms:modified>
  <cp:revision>12</cp:revision>
  <dc:subject/>
  <dc:title>INFORMATIVA INERENTE I RISCHI PRESENTI </dc:title>
</cp:coreProperties>
</file>