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SOSTITUTIVA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__________________________ nato a ________________ (__) residente in ________________________ (__) Via ________________________ n. __, legale rappresentante dell’impresa ____________________________________________ avente sede in _______________________________________________________, C.F. e P.I. ____________________________, relativamente ai lavori/servizi/forniture di ________________________________________________________________________presso il/i sito/i ___________________________________________________________ di proprietà di Aimag S.p.A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sotto la Sua personale responsabilità e avendone diretta conoscenza, ai sensi </w:t>
      </w:r>
      <w:r>
        <w:rPr>
          <w:rFonts w:eastAsia="Times New Roman" w:cs="Arial" w:ascii="Arial" w:hAnsi="Arial"/>
          <w:sz w:val="24"/>
          <w:szCs w:val="24"/>
          <w:lang w:eastAsia="it-IT"/>
        </w:rPr>
        <w:t>e per gli effetti di cui all'art. 47 del Dpr 28.12.2000 n. 445, consapevole delle pene stabilite per le false attestazioni e mendaci dichiarazioni previste dal Codice Penale e dalle leggi speciali in materia e delle conseguenti responsabilità civili e contrattuali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CHIAR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regolarità contributiva e assicurativa del personale impiegat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essere in regola con le norme che disciplinano il diritto al lavoro dei disabili, ai sensi della L. 68/99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ichiara di applicare ai propri dipendenti il contratto collettivo di lavoro _____________________ e di rispettare i minimi salariali previsti da detto contratt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l personale è tecnicamente preparato per l’effettuazione del servizio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che il personale è stato formato per l’utilizzo dei dispositivi di protezione individuale e collettivi impiegat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mezzi, le attrezzature e i dispositivi di protezione individuale e collettivi utilizzati sono conformi alle vigenti normativ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dottare procedure di lavoro che tutelano la sicurezza e la salute dei lavorator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Rientro1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Letto, confermato e sottoscritto.</w:t>
        <w:tab/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firstLine="48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ientro1"/>
        <w:widowControl w:val="false"/>
        <w:tabs>
          <w:tab w:val="clear" w:pos="567"/>
          <w:tab w:val="left" w:pos="0" w:leader="none"/>
        </w:tabs>
        <w:ind w:left="0" w:hanging="0"/>
        <w:rPr/>
      </w:pPr>
      <w:r>
        <w:rPr>
          <w:rFonts w:cs="Arial" w:ascii="Arial" w:hAnsi="Arial"/>
        </w:rPr>
        <w:t>Data</w:t>
        <w:tab/>
        <w:tab/>
        <w:tab/>
        <w:tab/>
        <w:tab/>
        <w:tab/>
        <w:tab/>
        <w:tab/>
        <w:t>____________________________</w:t>
        <w:tab/>
        <w:tab/>
        <w:tab/>
        <w:t xml:space="preserve">         </w:t>
        <w:tab/>
        <w:t xml:space="preserve">   </w:t>
      </w:r>
    </w:p>
    <w:p>
      <w:pPr>
        <w:pStyle w:val="Rientro1"/>
        <w:widowControl w:val="false"/>
        <w:tabs>
          <w:tab w:val="clear" w:pos="567"/>
          <w:tab w:val="left" w:pos="5670" w:leader="none"/>
        </w:tabs>
        <w:ind w:left="5670" w:hanging="0"/>
        <w:jc w:val="center"/>
        <w:rPr/>
      </w:pPr>
      <w:r>
        <w:rPr>
          <w:rFonts w:cs="Arial" w:ascii="Arial" w:hAnsi="Arial"/>
        </w:rPr>
        <w:t xml:space="preserve">(firma autenticata ai sensi della normativa vigente o, in alternativa, </w:t>
      </w:r>
      <w:r>
        <w:rPr>
          <w:rFonts w:cs="Arial" w:ascii="Arial" w:hAnsi="Arial"/>
          <w:b/>
        </w:rPr>
        <w:t>non autenticata qualora accompagnata da fotocopia di documento di identità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Mod.DUVRI.08 Rev.0 del 03/12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1">
    <w:name w:val="Rientro1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ind w:left="567" w:hanging="56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26:00Z</dcterms:created>
  <dc:creator>bartoli</dc:creator>
  <dc:description/>
  <cp:keywords/>
  <dc:language>en-US</dc:language>
  <cp:lastModifiedBy>silvestri</cp:lastModifiedBy>
  <dcterms:modified xsi:type="dcterms:W3CDTF">2010-12-03T14:06:00Z</dcterms:modified>
  <cp:revision>8</cp:revision>
  <dc:subject/>
  <dc:title>Dichiarazione sostitutiva di certificazione</dc:title>
</cp:coreProperties>
</file>