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DICHIARAZIONE SOSTITUTIVA DI ATTO NOTOR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(ai sensi dell’art.47 del DPR 445/2000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it-IT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 nato a ________________ (__) residente in ________________________ (__) Via ________________________ n. __,                                                    legale rappresentante dell’impresa ____________________________________________                    avente sede in _______________________________________________________,                                C.F. e P.I. _________________________ , relativamente ai lavori/servizi/forniture di ____________________________________________________________________                                presso il/i sito/i ___________________________________________________________ di proprietà di Aimag S.p.A.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sotto la Sua personale responsabilità e avendone diretta conoscenza, ai sensi </w:t>
      </w:r>
      <w:r>
        <w:rPr>
          <w:rFonts w:eastAsia="Times New Roman" w:cs="Arial" w:ascii="Arial" w:hAnsi="Arial"/>
          <w:sz w:val="20"/>
          <w:szCs w:val="20"/>
          <w:lang w:eastAsia="it-IT"/>
        </w:rPr>
        <w:t>e per gli effetti di cui all'art. 47 del Dpr 28.12.2000 n. 445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olarità contributiva e assicurativa del personale impiegat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le norme che disciplinano il diritto al lavoro dei disabili, ai sensi della L. 68/99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chiara di applicare ai propri dipendenti il contratto collettivo di lavoro _____________________ e di rispettare i minimi salariali previsti da detto contratt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he il personale è tecnicamente preparato per l’effettuazione del servizi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he il personale è stato formato per l’utilizzo dei dispositivi di protezione individuale e collettivi impiegat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mezzi, le attrezzature e i dispositivi di protezione individuale e collettivi utilizzati sono conformi alle vigenti normativ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dottare procedure di lavoro che tutelano la sicurezza e la salute dei lavorator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Rientro1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to, confermato e sottoscritto.</w:t>
        <w:tab/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firstLine="48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 xml:space="preserve">      ____________________________</w:t>
        <w:tab/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</w:t>
        <w:tab/>
        <w:t xml:space="preserve">   </w:t>
      </w:r>
    </w:p>
    <w:p>
      <w:pPr>
        <w:pStyle w:val="Rientro1"/>
        <w:widowControl w:val="false"/>
        <w:tabs>
          <w:tab w:val="clear" w:pos="567"/>
          <w:tab w:val="left" w:pos="5670" w:leader="none"/>
        </w:tabs>
        <w:ind w:left="567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(firma autenticata ai sensi della normativa vigente o, in alternativa, </w:t>
      </w:r>
      <w:r>
        <w:rPr>
          <w:rFonts w:cs="Arial" w:ascii="Arial" w:hAnsi="Arial"/>
          <w:b/>
          <w:sz w:val="20"/>
          <w:szCs w:val="20"/>
        </w:rPr>
        <w:t>non autenticata qualora accompagnata da fotocopia di documento di identità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sz w:val="16"/>
        <w:szCs w:val="16"/>
      </w:rPr>
      <w:t>Mod.DUVRI.08 Rev.2 del 21/11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7:00Z</dcterms:created>
  <dc:creator>bartoli</dc:creator>
  <dc:description/>
  <cp:keywords/>
  <dc:language>en-US</dc:language>
  <cp:lastModifiedBy>Gianni Pozzetti</cp:lastModifiedBy>
  <dcterms:modified xsi:type="dcterms:W3CDTF">2025-03-21T09:47:00Z</dcterms:modified>
  <cp:revision>2</cp:revision>
  <dc:subject/>
  <dc:title>Dichiarazione sostitutiva di certificazione</dc:title>
</cp:coreProperties>
</file>